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, которое подлежит незамедлительному обнародованию в средствах массовой информации.</w:t>
        <w:br/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ИНИЙ» УРОВ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ый «СИНИЙ» уровень устанавливается при наличии требующей подтверждения информации о реальной возможности совершения террористического акта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тановлении «синего» уровня террористической опасности рекомендуется: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 нахождении на улице, в местах массового пребывания людей, общественном транспорте обращать внимание на: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ий вид окружающих (одежда не соответствует времени года либо создается впечатление, что под ней находится какой-то посторонний предмет)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о всех подозрительных ситуациях незамедлительно сообщать сотрудникам правоохранительных органов.</w:t>
        <w:br/>
        <w:t>3. Оказывать содействие правоохранительным органам.</w:t>
        <w:br/>
        <w:t>4.Относиться с пониманием и терпением к повышенному вниманию правоохранительных органов.</w:t>
        <w:br/>
        <w:t>5. 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</w:t>
        <w:br/>
        <w:t>6. Разъяснить в семье пожилым людям и детям, что любой предмет, найденный на улице или в подъезде, может представлять опасность для их жизни.</w:t>
        <w:br/>
        <w:t>7. Быть в курсе происходящих событий (следить за новостями по телевидению, радио, сети «Интернет»).</w:t>
        <w:br/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ЕЛТЫЙ» УРОВ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«ЖЕЛТЫЙ» уровень устанавливается при наличии подтвержденной информации о реальной возможности совершения террористического акта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действиями, осуществляемыми при установлении «синего» уровня террористической опасности, рекомендуется:</w:t>
        <w:br/>
        <w:t>1. Воздержаться, по возможности, от посещения мест массового пребывания людей.</w:t>
        <w:br/>
        <w:t>2. 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  <w:br/>
        <w:t>3. 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  <w:br/>
        <w:t>4. Обращать внимание на появление незнакомых людей и автомобилей на прилегающих к жилым домам территориях.</w:t>
        <w:br/>
        <w:t>5. Воздержаться от передвижения с крупногабаритными сумками, рюкзаками, чемоданами.</w:t>
        <w:br/>
        <w:t>6. Обсудить в семье план действий в случае возникновения чрезвычайной ситуации: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место, где вы сможете встретиться с членами вашей семьи в экстренной ситуации;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товериться, что у всех членов семьи есть номера телефонов других членов семьи, родственников и экстренных служб.</w:t>
        <w:br/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АСНЫЙ» УРОВ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ический «КРАСНЫЙ» уровень 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действиями, осуществляемыми при установлении «синего» и «желтого» уровней террористической опасности, рекомендуется:</w:t>
        <w:br/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  <w:br/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  <w:br/>
        <w:t>3. Подготовиться к возможной эвакуации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набор предметов первой необходимости, деньги и документы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запас медицинских средств, необходимых для оказания первой медицинской помощи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товить трехдневный запас воды и предметов питания для членов семьи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ржать постоянно включенными телевизор, радиоприемник или радиоточку.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ind w:firstLine="284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!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 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 это вашим детям, родным и знакомым. </w:t>
      </w:r>
    </w:p>
    <w:p>
      <w:pPr>
        <w:pStyle w:val="Normal"/>
        <w:shd w:fill="FFFFFF" w:val="clear"/>
        <w:spacing w:lineRule="auto" w:line="288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щественной безопасности и противодействия коррупции Администрации муниципального района Волжский Сама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9:00Z</dcterms:created>
  <dc:creator>1</dc:creator>
  <dc:description/>
  <dc:language>en-US</dc:language>
  <cp:lastModifiedBy>1</cp:lastModifiedBy>
  <dcterms:modified xsi:type="dcterms:W3CDTF">2017-04-07T08:49:00Z</dcterms:modified>
  <cp:revision>2</cp:revision>
  <dc:subject/>
  <dc:title/>
</cp:coreProperties>
</file>